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Его знала вся Россия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>В свое время большевистская верхушка, люто ненавидевшая генерала Скобелева, сделала все, чтобы в умах и сердцах народа была вытравлена сама память об этом славном сыне Земли Русской. Во многом это удалось, но и по сей день проявляются рецидивы непонимания и принижения роли и заслуг этого человека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Скобелевский комитет, учреждённый в рамках Международного общества СЛАВЯНЕ (МОС), еще семь лет назад обращался к мэру Москвы Ю.М. Лужкову с предложением установить на доме № 3 по Театральному проезду мемориальную доску генералу Скобелеву. Несмотря на принципиальное согласие мэра, Правительства Москвы, находятся силы, которые этому всячески препятствуют. Нам, например, стало известно, что один комитет Правительства Москвы - по общественным и межрегиональным связям - поддерживает нашу инициативу, а другой - комитет культуры - мешает этому благородному делу. В итоге оно стоит на мест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свое время большевистская верхушка, люто ненавидевшая генерала Скобелева, сделала все, чтобы в умах и сердцах народа была вытравлена сама память об этом славном сыне Земли Русской. Во многом это удалось, но и по сей день проявляются рецидивы непонимания и принижения роли и заслуг этого челове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едавно нам сообщили, что городская дума Москвы, по предложению общественности, включила в свои перспективные планы установку памятника М.Д. Скобелеву, но чиновники высказывают намерение установить его где-нибудь на окраине столицы. Неужели в центре Москвы нет места для памятника великому русскому человеку? И по какой причине отвергается даже самый скромный знак признательности - памятная доска на доме, где с ним в 1882 г. прощалась вся Россия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И ещё один характерный пример. Скобелевский комитет неоднократно направлял губернатору Рязанской области Любимову В.Н. предложение о переименовании Ново-деревенского района в Скобелевский. Именно в этом районе, в бывшей усадьбе Скобелевых покоится прах Михаила Дмитриевича и его родителей. Следует упомянуть, что усадьба и могилы неоднократно подвергались разрушению. Однако губернатор Любимов В.Н., к сожалению, не только не поддержал это предложение, но даже не удосужился ответить на наши письма. Видимо, для г-на Любимова, как и для некоторых его московских коллег, Скобелев действительно «слишком русский генерал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/>
          <w:bCs w:val="false"/>
          <w:color w:val="000000"/>
          <w:sz w:val="28"/>
          <w:szCs w:val="19"/>
        </w:rPr>
        <w:t xml:space="preserve">Юрий Тимофеевич ДРОЖЖИН, вице-президент </w:t>
      </w:r>
      <w:r>
        <w:rPr>
          <w:rFonts w:cs="Times New Roman"/>
          <w:b/>
          <w:bCs w:val="false"/>
          <w:color w:val="000000"/>
          <w:sz w:val="28"/>
          <w:szCs w:val="21"/>
        </w:rPr>
        <w:t>Скобелевского комитет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06:00:00Z</dcterms:created>
  <dc:creator>Крутов</dc:creator>
  <dc:description/>
  <dc:language>en-US</dc:language>
  <cp:lastModifiedBy>Крутов</cp:lastModifiedBy>
  <dcterms:modified xsi:type="dcterms:W3CDTF">2003-08-22T06:02:00Z</dcterms:modified>
  <cp:revision>1</cp:revision>
  <dc:subject/>
  <dc:title>Его знала вся Россия</dc:title>
</cp:coreProperties>
</file>